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/>
        </w:rPr>
        <w:t xml:space="preserve">Anexa </w:t>
      </w: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La Ordinul M.E.C. nr. 5149 din 13.12.2002 privind Metodologia de organizar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şi desfăşurare a examenului pentru obţinerea atestatului de către absolvenţii claselor d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atematică-informatică, intensiv informatică, ai claselor cu studiu intensiv şi bilingv al limbilo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străine şi cu predare în limbile minorităţilor, ai claselor cu profil pedagogic, specializare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învăţători-educatoar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etodologia de organizare a examenului pentru obtinerea atestatulu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2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sz w:val="40"/>
          <w:szCs w:val="40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sz w:val="40"/>
          <w:szCs w:val="40"/>
          <w:lang w:val="en-US"/>
        </w:rPr>
        <w:t>M E T O D O L O G I A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8181"/>
          <w:sz w:val="28"/>
          <w:szCs w:val="28"/>
          <w:lang w:val="en-US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8181"/>
          <w:sz w:val="28"/>
          <w:szCs w:val="28"/>
          <w:lang w:val="en-US"/>
        </w:rPr>
        <w:t>de organizare şi desfăşurare a examenului pentru obţinerea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28"/>
          <w:szCs w:val="28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sz w:val="28"/>
          <w:szCs w:val="28"/>
          <w:lang w:val="en-US"/>
        </w:rPr>
        <w:t xml:space="preserve"> </w:t>
      </w:r>
      <w:r>
        <w:rPr>
          <w:rFonts w:cs="TimesNewRoman,BoldItalic" w:ascii="TimesNewRoman,BoldItalic" w:hAnsi="TimesNewRoman,BoldItalic"/>
          <w:b/>
          <w:bCs/>
          <w:i/>
          <w:iCs/>
          <w:color w:val="008181"/>
          <w:sz w:val="28"/>
          <w:szCs w:val="28"/>
          <w:lang w:val="en-US"/>
        </w:rPr>
        <w:t>atestatului profesional de către absolvenţii claselor de matematicăinformatică,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8181"/>
          <w:sz w:val="28"/>
          <w:szCs w:val="28"/>
          <w:lang w:val="en-US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8181"/>
          <w:sz w:val="28"/>
          <w:szCs w:val="28"/>
          <w:lang w:val="en-US"/>
        </w:rPr>
        <w:t>intensiv informatică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28"/>
          <w:szCs w:val="28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sz w:val="28"/>
          <w:szCs w:val="28"/>
          <w:lang w:val="en-US"/>
        </w:rPr>
        <w:t xml:space="preserve"> </w:t>
      </w:r>
      <w:r>
        <w:rPr>
          <w:rFonts w:cs="TimesNewRoman,BoldItalic" w:ascii="TimesNewRoman,BoldItalic" w:hAnsi="TimesNewRoman,BoldItalic"/>
          <w:b/>
          <w:bCs/>
          <w:i/>
          <w:iCs/>
          <w:color w:val="008181"/>
          <w:sz w:val="28"/>
          <w:szCs w:val="28"/>
          <w:lang w:val="en-US"/>
        </w:rPr>
        <w:t>atestatului de competenţă lingvistică pentru absolvenţii claselor cu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8181"/>
          <w:sz w:val="28"/>
          <w:szCs w:val="28"/>
          <w:lang w:val="en-US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8181"/>
          <w:sz w:val="28"/>
          <w:szCs w:val="28"/>
          <w:lang w:val="en-US"/>
        </w:rPr>
        <w:t>studiu intensiv şi bilingv al limbilor străine şi cu predare în limbile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8181"/>
          <w:sz w:val="28"/>
          <w:szCs w:val="28"/>
          <w:lang w:val="en-US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8181"/>
          <w:sz w:val="28"/>
          <w:szCs w:val="28"/>
          <w:lang w:val="en-US"/>
        </w:rPr>
        <w:t>minorităţilor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28"/>
          <w:szCs w:val="28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sz w:val="28"/>
          <w:szCs w:val="28"/>
          <w:lang w:val="en-US"/>
        </w:rPr>
        <w:t xml:space="preserve"> </w:t>
      </w:r>
      <w:r>
        <w:rPr>
          <w:rFonts w:cs="TimesNewRoman,BoldItalic" w:ascii="TimesNewRoman,BoldItalic" w:hAnsi="TimesNewRoman,BoldItalic"/>
          <w:b/>
          <w:bCs/>
          <w:i/>
          <w:iCs/>
          <w:color w:val="008181"/>
          <w:sz w:val="28"/>
          <w:szCs w:val="28"/>
          <w:lang w:val="en-US"/>
        </w:rPr>
        <w:t>atestatului pentru predarea limbilor străine şi a religiei la clasele I -</w:t>
      </w:r>
    </w:p>
    <w:p>
      <w:pPr>
        <w:pStyle w:val="Normal"/>
        <w:autoSpaceDE w:val="false"/>
        <w:rPr/>
      </w:pPr>
      <w:r>
        <w:rPr>
          <w:rFonts w:cs="TimesNewRoman,BoldItalic" w:ascii="TimesNewRoman,BoldItalic" w:hAnsi="TimesNewRoman,BoldItalic"/>
          <w:b/>
          <w:bCs/>
          <w:i/>
          <w:iCs/>
          <w:color w:val="008181"/>
          <w:sz w:val="28"/>
          <w:szCs w:val="28"/>
          <w:lang w:val="en-US"/>
        </w:rPr>
        <w:t>IV de către absolvenţii claselor cu profil pedagogic, specializarea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8181"/>
          <w:sz w:val="28"/>
          <w:szCs w:val="28"/>
          <w:lang w:val="en-US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8181"/>
          <w:sz w:val="28"/>
          <w:szCs w:val="28"/>
          <w:lang w:val="en-US"/>
        </w:rPr>
        <w:t>învăţători-educatoar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. Dispoziţii gener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. </w:t>
      </w:r>
      <w:r>
        <w:rPr>
          <w:rFonts w:cs="TimesNewRoman" w:ascii="TimesNewRoman" w:hAnsi="TimesNewRoman"/>
          <w:color w:val="008181"/>
          <w:lang w:val="en-US"/>
        </w:rPr>
        <w:t>Metodologia de organizare şi desfăşurare a Examenului pentru obţinere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atestatului se adresează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absolvenţilor de liceu, clase de matematică- informatică, intensiv informatică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absolvenţilor claselor cu studiul intensiv şi bilingv al limbilor străine şi cu predare în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limbile minorităţilor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absolvenţilor claselor cu profil pedagogic, specializarea învăţători-educatoare</w:t>
      </w:r>
      <w:r>
        <w:rPr>
          <w:rFonts w:cs="Arial" w:ascii="Arial" w:hAnsi="Arial"/>
          <w:color w:val="008181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2. </w:t>
      </w:r>
      <w:r>
        <w:rPr>
          <w:rFonts w:cs="TimesNewRoman" w:ascii="TimesNewRoman" w:hAnsi="TimesNewRoman"/>
          <w:color w:val="008181"/>
          <w:lang w:val="en-US"/>
        </w:rPr>
        <w:t>Atestatul este un act prin care se confirmă pregătirea de specialitate, profesional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sau competenţa lingvistică dobândită de absolvenţii de liceu, cursuri de zi. El se elibereaz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absolvenţilor claselor menţionate la Art. 1, care au promovat proba practică prevăzută d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rezenta metodologie, în condiţiile prevăzute de Art.5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3.(1) </w:t>
      </w:r>
      <w:r>
        <w:rPr>
          <w:rFonts w:cs="TimesNewRoman" w:ascii="TimesNewRoman" w:hAnsi="TimesNewRoman"/>
          <w:color w:val="008181"/>
          <w:lang w:val="en-US"/>
        </w:rPr>
        <w:t>Candidaţii proveniţi din învăţământul de stat pot susţine examenul de atestat,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fără taxă, cel mult o dată. Prezentările ulterioare la acest examen sunt condiţionate d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achitarea unor taxe de examen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(2) </w:t>
      </w:r>
      <w:r>
        <w:rPr>
          <w:rFonts w:cs="TimesNewRoman" w:ascii="TimesNewRoman" w:hAnsi="TimesNewRoman"/>
          <w:color w:val="008181"/>
          <w:lang w:val="en-US"/>
        </w:rPr>
        <w:t>Candidaţii din învăţământul particular vor susţine examenul de atestat, într-un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entru de examen organizat astfel: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a. pentru unităţile de învăţământ acreditate, în unitatea respectivă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/>
        </w:rPr>
        <w:t xml:space="preserve">Anexa </w:t>
      </w: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La Ordinul M.E.C. nr. 5149 din 13.12.2002 privind Metodologia de organizar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şi desfăşurare a examenului pentru obţinerea atestatului de către absolvenţii claselor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atematică-informatică, intensiv informatică, ai claselor cu studiu intensiv şi bilingv al limbilo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străine şi cu predare în limbile minorităţilor, ai claselor cu profil pedagogic, specializare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învăţători-educatoar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etodologia de organizare a examenului pentru obtinerea atestatulu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3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b. pentru unităţile de învăţământ neacreditate, înfiinţate conform legii, într-un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centru de examen aparţinând învăţământului de stat, stabilit de inspectoratul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şcolar judeţean/ al municipiului Bucureşti; în acest caz candidaţii vor plăti o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taxă de examen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(3) </w:t>
      </w:r>
      <w:r>
        <w:rPr>
          <w:rFonts w:cs="TimesNewRoman" w:ascii="TimesNewRoman" w:hAnsi="TimesNewRoman"/>
          <w:color w:val="008181"/>
          <w:lang w:val="en-US"/>
        </w:rPr>
        <w:t>Taxele de examen prevăzute la alineatele (1) şi (2) vor fi stabilite de fiecar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inspectorat şcolar în parte. La stabilirea cuantumului taxelor se vor lua în calcul toat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heltuielile per candidat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4. </w:t>
      </w:r>
      <w:r>
        <w:rPr>
          <w:rFonts w:cs="TimesNewRoman" w:ascii="TimesNewRoman" w:hAnsi="TimesNewRoman"/>
          <w:color w:val="008181"/>
          <w:lang w:val="en-US"/>
        </w:rPr>
        <w:t>Înscrierea candidaţilor la examenul pentru obţinerea atestatului se face l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secretariatul liceului la care elevul este înscris sau pe care l-a absolvit (în cazul candidaţilor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din seriile anterioare), în perioada stabilită prin graficul de acţiuni privind organizarea şi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desfăşurarea probei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I. Conţinutul probei de specialitate pentru obţinerea atestatulu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5. </w:t>
      </w:r>
      <w:r>
        <w:rPr>
          <w:rFonts w:cs="TimesNewRoman" w:ascii="TimesNewRoman" w:hAnsi="TimesNewRoman"/>
          <w:color w:val="008181"/>
          <w:lang w:val="en-US"/>
        </w:rPr>
        <w:t>Atestatul se obţine după susţinerea şi promovarea de către candidaţi a unei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robe de specialitate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>6</w:t>
      </w:r>
      <w:r>
        <w:rPr>
          <w:rFonts w:cs="TimesNewRoman" w:ascii="TimesNewRoman" w:hAnsi="TimesNewRoman"/>
          <w:color w:val="008181"/>
          <w:lang w:val="en-US"/>
        </w:rPr>
        <w:t>. Proba de specialitate pentru obţinerea atestatului constă în executarea unei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lucrări practice în profil (lucrări practice pe calculator, proiecte/ sau susţinerea unei lecţii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practice), urmată de prezentarea şi motivarea / argumentarea teoretică a acesteia, în funcţi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de filieră, profil şi specializare. Pentru unele specializări, proba de specialitate poat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onţine şi o probă scrisă, respectiv orală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7. </w:t>
      </w:r>
      <w:r>
        <w:rPr>
          <w:rFonts w:cs="TimesNewRoman" w:ascii="TimesNewRoman" w:hAnsi="TimesNewRoman"/>
          <w:color w:val="008181"/>
          <w:lang w:val="en-US"/>
        </w:rPr>
        <w:t>Conţinutul probei practice este, în funcţie de filieră, profil şi specializare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 xml:space="preserve">a) La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e cu profil matematică-informatică, intensiv informatică</w:t>
      </w:r>
      <w:r>
        <w:rPr>
          <w:rFonts w:cs="TimesNewRoman" w:ascii="TimesNewRoman" w:hAnsi="TimesNewRoman"/>
          <w:color w:val="008181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ezentarea şi motivarea teoretică a unui proiect (produs soft) realizat în timpul orelor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de laborator, în semestrul al II-lea, al ultimului an de studiu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realizarea practică pe calculator a cerinţelor din biletul extras în ziua probei, bilet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uprinzând trei subiecte (un subiect privind Sistemele de Gestiune a Bazelor de Date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un subiect de Programare, un subiect vizând Sisteme de Operare şi abilităţi d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tehnoredactare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 xml:space="preserve">b) La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e cu studiul intensiv şi bilingv al limbilor străine şi la clasele cu predare în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limbile minorităţilor</w:t>
      </w:r>
      <w:r>
        <w:rPr>
          <w:rFonts w:cs="TimesNewRoman" w:ascii="TimesNewRoman" w:hAnsi="TimesNewRoman"/>
          <w:color w:val="008181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elaborarea unei lucrări pe o tema de cultură şi civilizaţie din cadrul unei structuri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tematice fixate de catedra de specialitate din liceu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ezentarea şi motivarea teoretică a lucrării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c) La clasele cu profil pedagogic, specializarea învăţători-educatoare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) pentru obţinerea atestatului pentru predarea limbilor străine la clasele I – IV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􀂙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ba practică constă în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/>
        </w:rPr>
        <w:t xml:space="preserve">Anexa </w:t>
      </w: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La Ordinul M.E.C. nr. 5149 din 13.12.2002 privind Metodologia de organizar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şi desfăşurare a examenului pentru obţinerea atestatului de către absolvenţii claselor d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atematică-informatică, intensiv informatică, ai claselor cu studiu intensiv şi bilingv al limbilo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străine şi cu predare în limbile minorităţilor, ai claselor cu profil pedagogic, specializare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învăţători-educatoar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etodologia de organizare a examenului pentru obtinerea atestatulu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4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8181"/>
          <w:lang w:val="en-US"/>
        </w:rPr>
        <w:t>•</w:t>
      </w:r>
      <w:r>
        <w:rPr>
          <w:rFonts w:eastAsia="SymbolMT" w:cs="SymbolMT" w:ascii="SymbolMT" w:hAnsi="SymbolMT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lecţia finală (proiectare, desfăşurare, evaluare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8181"/>
          <w:lang w:val="en-US"/>
        </w:rPr>
        <w:t>•</w:t>
      </w:r>
      <w:r>
        <w:rPr>
          <w:rFonts w:eastAsia="SymbolMT" w:cs="SymbolMT" w:ascii="SymbolMT" w:hAnsi="SymbolMT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ezentarea şi susţinerea orală a proiectului didacti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􀂙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ba scrisă constă în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8181"/>
          <w:lang w:val="en-US"/>
        </w:rPr>
        <w:t>•</w:t>
      </w:r>
      <w:r>
        <w:rPr>
          <w:rFonts w:eastAsia="SymbolMT" w:cs="SymbolMT" w:ascii="SymbolMT" w:hAnsi="SymbolMT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test grilă din cunoştinţele de gramatică şi lexic (conform programei şcolar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entru clasele liceale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i) pentru obţinerea atestatului pentru predarea religie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􀂙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ba practică constă în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8181"/>
          <w:lang w:val="en-US"/>
        </w:rPr>
        <w:t>•</w:t>
      </w:r>
      <w:r>
        <w:rPr>
          <w:rFonts w:eastAsia="SymbolMT" w:cs="SymbolMT" w:ascii="SymbolMT" w:hAnsi="SymbolMT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lecţia finală (proiectare, desfăşurare, evaluare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8181"/>
          <w:lang w:val="en-US"/>
        </w:rPr>
        <w:t>•</w:t>
      </w:r>
      <w:r>
        <w:rPr>
          <w:rFonts w:eastAsia="SymbolMT" w:cs="SymbolMT" w:ascii="SymbolMT" w:hAnsi="SymbolMT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ezentarea şi susţinerea orală a proiectului didacti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􀂙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ba orală constă în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8181"/>
          <w:lang w:val="en-US"/>
        </w:rPr>
        <w:t>•</w:t>
      </w:r>
      <w:r>
        <w:rPr>
          <w:rFonts w:eastAsia="SymbolMT" w:cs="SymbolMT" w:ascii="SymbolMT" w:hAnsi="SymbolMT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dezvoltarea a două subiecte întocmite de comisia de examinare din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metodica predării religiei;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II. Comisiile de examina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8. </w:t>
      </w:r>
      <w:r>
        <w:rPr>
          <w:rFonts w:cs="TimesNewRoman" w:ascii="TimesNewRoman" w:hAnsi="TimesNewRoman"/>
          <w:color w:val="008181"/>
          <w:lang w:val="en-US"/>
        </w:rPr>
        <w:t>Evaluarea probelor pentru obţinerea atestatului se face de către o comisi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propusă de inspectorul de specialitate şi aprobată de către inspectorul şcolar general al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judeţului (municipiului Bucuresti), cu cel puţin trei zile înainte de începerea probe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9. </w:t>
      </w:r>
      <w:r>
        <w:rPr>
          <w:rFonts w:cs="TimesNewRoman" w:ascii="TimesNewRoman" w:hAnsi="TimesNewRoman"/>
          <w:color w:val="008181"/>
          <w:lang w:val="en-US"/>
        </w:rPr>
        <w:t>O comisie se constituie pentru un număr maxim de 90 de candidaţi (de regul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trei clase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0.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1) </w:t>
      </w:r>
      <w:r>
        <w:rPr>
          <w:rFonts w:cs="TimesNewRoman" w:ascii="TimesNewRoman" w:hAnsi="TimesNewRoman"/>
          <w:color w:val="008181"/>
          <w:lang w:val="en-US"/>
        </w:rPr>
        <w:t xml:space="preserve">În cazul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or de matematică – informatică, intensiv informatică</w:t>
      </w:r>
      <w:r>
        <w:rPr>
          <w:rFonts w:cs="TimesNewRoman" w:ascii="TimesNewRoman" w:hAnsi="TimesNewRoman"/>
          <w:color w:val="008181"/>
          <w:lang w:val="en-US"/>
        </w:rPr>
        <w:t>,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omisiile sunt alcătuite din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a) preşedinte </w:t>
      </w:r>
      <w:r>
        <w:rPr>
          <w:rFonts w:cs="TimesNewRoman" w:ascii="TimesNewRoman" w:hAnsi="TimesNewRoman"/>
          <w:color w:val="008181"/>
          <w:lang w:val="en-US"/>
        </w:rPr>
        <w:t>- directorul sau directorul adjunct al liceului (fără drept de notare)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b) vicepreşedinte </w:t>
      </w:r>
      <w:r>
        <w:rPr>
          <w:rFonts w:cs="TimesNewRoman" w:ascii="TimesNewRoman" w:hAnsi="TimesNewRoman"/>
          <w:color w:val="008181"/>
          <w:lang w:val="en-US"/>
        </w:rPr>
        <w:t>- responsabilul catedrei de specialitate din unitatea şcolar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respectivă (fără drept de notare)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c) membri: - </w:t>
      </w:r>
      <w:r>
        <w:rPr>
          <w:rFonts w:cs="TimesNewRoman" w:ascii="TimesNewRoman" w:hAnsi="TimesNewRoman"/>
          <w:color w:val="008181"/>
          <w:lang w:val="en-US"/>
        </w:rPr>
        <w:t>doi profesori de specialitate din altă unitate şcolară decât cea în car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au învăţat elevii, cu drept de notare. Un membru al comisiei va fi desemnat responsabil cu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respectarea normelor de protecţie a munci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2) </w:t>
      </w:r>
      <w:r>
        <w:rPr>
          <w:rFonts w:cs="TimesNewRoman" w:ascii="TimesNewRoman" w:hAnsi="TimesNewRoman"/>
          <w:color w:val="008181"/>
          <w:lang w:val="en-US"/>
        </w:rPr>
        <w:t xml:space="preserve">În cazul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or cu studiul intensiv şi bilingv al limbilor străine şi l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clasele cu predare în limbile minorităţilor</w:t>
      </w:r>
      <w:r>
        <w:rPr>
          <w:rFonts w:cs="TimesNewRoman" w:ascii="TimesNewRoman" w:hAnsi="TimesNewRoman"/>
          <w:color w:val="008181"/>
          <w:lang w:val="en-US"/>
        </w:rPr>
        <w:t>, comisiile sunt alcătuite din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a) preşedinte </w:t>
      </w:r>
      <w:r>
        <w:rPr>
          <w:rFonts w:cs="TimesNewRoman" w:ascii="TimesNewRoman" w:hAnsi="TimesNewRoman"/>
          <w:color w:val="008181"/>
          <w:lang w:val="en-US"/>
        </w:rPr>
        <w:t>- inspectorul de limbi moderne, în cazul în care este specialist în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limba modernă respectivă, sau un profesor metodist de specialitate, din afara unităţii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şcolare(fără drept de notare)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b) vicepreşedinte </w:t>
      </w:r>
      <w:r>
        <w:rPr>
          <w:rFonts w:cs="TimesNewRoman" w:ascii="TimesNewRoman" w:hAnsi="TimesNewRoman"/>
          <w:color w:val="008181"/>
          <w:lang w:val="en-US"/>
        </w:rPr>
        <w:t>- responsabilul catedrei de specialitate din unitatea şcolar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respectivă (fără drept de notare)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c) membri: </w:t>
      </w:r>
      <w:r>
        <w:rPr>
          <w:rFonts w:cs="TimesNewRoman" w:ascii="TimesNewRoman" w:hAnsi="TimesNewRoman"/>
          <w:color w:val="008181"/>
          <w:lang w:val="en-US"/>
        </w:rPr>
        <w:t>- doi profesori din unitatea şcolară respectivă, specialişti în domeniul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în care s-au pregătit candidaţii, cu drept de notare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/>
        </w:rPr>
        <w:t xml:space="preserve">Anexa </w:t>
      </w: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La Ordinul M.E.C. nr. 5149 din 13.12.2002 privind Metodologia de organizar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şi desfăşurare a examenului pentru obţinerea atestatului de către absolvenţii claselor d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atematică-informatică, intensiv informatică, ai claselor cu studiu intensiv şi bilingv al limbilo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străine şi cu predare în limbile minorităţilor, ai claselor cu profil pedagogic, specializare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învăţători-educatoare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etodologia de organizare a examenului pentru obtinerea atestatulu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5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3) </w:t>
      </w:r>
      <w:r>
        <w:rPr>
          <w:rFonts w:cs="TimesNewRoman" w:ascii="TimesNewRoman" w:hAnsi="TimesNewRoman"/>
          <w:color w:val="008181"/>
          <w:lang w:val="en-US"/>
        </w:rPr>
        <w:t xml:space="preserve">În cazul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or cu profil pedagogic, specializarea învăţători-educatoare,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omisiile sunt alcătuite din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a) preşedinte </w:t>
      </w:r>
      <w:r>
        <w:rPr>
          <w:rFonts w:cs="TimesNewRoman" w:ascii="TimesNewRoman" w:hAnsi="TimesNewRoman"/>
          <w:color w:val="008181"/>
          <w:lang w:val="en-US"/>
        </w:rPr>
        <w:t>- directorul şcolii (fără drept de notare)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b) vicepreşedinte </w:t>
      </w:r>
      <w:r>
        <w:rPr>
          <w:rFonts w:cs="TimesNewRoman" w:ascii="TimesNewRoman" w:hAnsi="TimesNewRoman"/>
          <w:color w:val="008181"/>
          <w:lang w:val="en-US"/>
        </w:rPr>
        <w:t>- responsabilul catedrei de specialitate din unitatea şcolar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respectivă (fără drept de notare)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c) membri: - </w:t>
      </w:r>
      <w:r>
        <w:rPr>
          <w:rFonts w:cs="TimesNewRoman" w:ascii="TimesNewRoman" w:hAnsi="TimesNewRoman"/>
          <w:color w:val="008181"/>
          <w:lang w:val="en-US"/>
        </w:rPr>
        <w:t>doi profesori de specialitate din afara unitaţii şcolară respective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 xml:space="preserve">specialisti în domeniul în care s-au pregătit candidaţii, cu drept de notare; în cazul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religiei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–</w:t>
      </w:r>
      <w:r>
        <w:rPr>
          <w:rFonts w:eastAsia="TimesNewRoman" w:cs="TimesNewRoman" w:ascii="TimesNewRoman" w:hAnsi="TimesNewRoman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va fi invitat şi un reprezentant al cultului, fără a avea drept de notare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4) </w:t>
      </w:r>
      <w:r>
        <w:rPr>
          <w:rFonts w:cs="TimesNewRoman" w:ascii="TimesNewRoman" w:hAnsi="TimesNewRoman"/>
          <w:color w:val="008181"/>
          <w:lang w:val="en-US"/>
        </w:rPr>
        <w:t>Vicepreşedintele comisiei îndeplineşte şi funcţia de secretar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5) </w:t>
      </w:r>
      <w:r>
        <w:rPr>
          <w:rFonts w:cs="TimesNewRoman" w:ascii="TimesNewRoman" w:hAnsi="TimesNewRoman"/>
          <w:color w:val="008181"/>
          <w:lang w:val="en-US"/>
        </w:rPr>
        <w:t>Inspectorul de specialitate va stabili atribuţiile pentru fiecare membru al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omisiei. Acestea vor fi consemnate în fişe individuale, care vor fi semnate de persoanel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desemnate în comisie şi vor fi păstrate la dosarul comisie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1. </w:t>
      </w:r>
      <w:r>
        <w:rPr>
          <w:rFonts w:cs="TimesNewRoman" w:ascii="TimesNewRoman" w:hAnsi="TimesNewRoman"/>
          <w:color w:val="008181"/>
          <w:lang w:val="en-US"/>
        </w:rPr>
        <w:t>Comisiile au următoarele atribuţii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întocmesc graficul de acţiuni privind organizarea şi desfăşurarea probei şi îl afişează cu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el puţin două săpămâni înainte de începerea acesteia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egătesc documentaţia tehnică, sălile, aparatele, echipamentele şi asigură condiţiil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normale de desfăşurare a probei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stabilesc criteriile de evaluare pentru lucrările practic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organizează şi efectuează examinarea, evaluarea şi notarea candidaţilor; afişeaz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rezultatele probelor în fiecare zi, la sfârşitul etapei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înaintează inspectoratului şcolar un raport asupra modului de desfăşurare a examenului,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are să conţină şi propuneri cu privire la optimizarea desfăşurării examenului pentru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obţinerea atestatului 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V. Organizarea şi desfăşurarea probei pentru obţinerea atestatulu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2. (1) </w:t>
      </w:r>
      <w:r>
        <w:rPr>
          <w:rFonts w:cs="TimesNewRoman" w:ascii="TimesNewRoman" w:hAnsi="TimesNewRoman"/>
          <w:color w:val="008181"/>
          <w:lang w:val="en-US"/>
        </w:rPr>
        <w:t>Comisia de examen din fiecare unitate şcolară va elabora graficul propriu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de desfăşurare a examenului de atestat. Acest examen se va desfăşura în perioada 1 – 30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mai. Pentru profilul pedagogic perioada va fi 1 aprilie – 30 ma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(2) </w:t>
      </w:r>
      <w:r>
        <w:rPr>
          <w:rFonts w:cs="TimesNewRoman" w:ascii="TimesNewRoman" w:hAnsi="TimesNewRoman"/>
          <w:color w:val="008181"/>
          <w:lang w:val="en-US"/>
        </w:rPr>
        <w:t>Graficul de acţiuni privind organizarea şi desfăşurarea probelor cuprind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erioada pentru depunerea fişelor de înscrier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gramarea pe zile şi ore a candidaţilor, în ordine alfabetică, pe clase (grupe) şi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specializări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(3) </w:t>
      </w:r>
      <w:r>
        <w:rPr>
          <w:rFonts w:cs="TimesNewRoman" w:ascii="TimesNewRoman" w:hAnsi="TimesNewRoman"/>
          <w:color w:val="008181"/>
          <w:lang w:val="en-US"/>
        </w:rPr>
        <w:t>Numărul maxim al candidaţilor dintr-o grupă va fi stabilit de către fiecar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unitate şcolară, în funcţie de posibilităţile sale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(4) </w:t>
      </w:r>
      <w:r>
        <w:rPr>
          <w:rFonts w:cs="TimesNewRoman" w:ascii="TimesNewRoman" w:hAnsi="TimesNewRoman"/>
          <w:color w:val="008181"/>
          <w:lang w:val="en-US"/>
        </w:rPr>
        <w:t>Proba practică se desfăşoară în afara orelor de curs. Proba practică se susţine în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abinete sau laboratoare de specialitate, în unităţile şcolare liceale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/>
        </w:rPr>
        <w:t xml:space="preserve">Anexa </w:t>
      </w: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La Ordinul M.E.C. nr. 5149 din 13.12.2002 privind Metodologia de organizar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şi desfăşurare a examenului pentru obţinerea atestatului de către absolvenţii claselor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atematică-informatică, intensiv informatică, ai claselor cu studiu intensiv şi bilingv al limbilo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străine şi cu predare în limbile minorităţilor, ai claselor cu profil pedagogic, specializare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învăţători-educatoar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etodologia de organizare a examenului pentru obtinerea atestatulu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6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3. (1) </w:t>
      </w:r>
      <w:r>
        <w:rPr>
          <w:rFonts w:cs="TimesNewRoman" w:ascii="TimesNewRoman" w:hAnsi="TimesNewRoman"/>
          <w:color w:val="008181"/>
          <w:lang w:val="en-US"/>
        </w:rPr>
        <w:t xml:space="preserve">(a) Stabilirea subiectelor pentru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e de matematică-informatică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intensiv informatică, </w:t>
      </w:r>
      <w:r>
        <w:rPr>
          <w:rFonts w:cs="TimesNewRoman" w:ascii="TimesNewRoman" w:hAnsi="TimesNewRoman"/>
          <w:color w:val="008181"/>
          <w:lang w:val="en-US"/>
        </w:rPr>
        <w:t>se face la nivel judetean; subiectele se transmit către licee până l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15 ianuarie 2003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În ziua şi la ora anunţate prin grafic, fiecare candidat de la liceu, va extrage biletul, v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aborda practic subiectele înscrise pe bilet, apoi va prezenta în faţa comisiei proiectul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orespunzător instruirii profesionale şi ştiinţifice;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(b) Stabilirea temelor pentru realizarea produsului soft se face la nivelul unităţii d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învăţământ, până la data 15 ianuarie 2003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(2) </w:t>
      </w:r>
      <w:r>
        <w:rPr>
          <w:rFonts w:cs="TimesNewRoman" w:ascii="TimesNewRoman" w:hAnsi="TimesNewRoman"/>
          <w:color w:val="008181"/>
          <w:lang w:val="en-US"/>
        </w:rPr>
        <w:t xml:space="preserve">Stabilirea subiectelor proiectelor pentru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e cu studiul intensiv şi bilingv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al limbilor străine şi la clasele cu predare în limbile minorităţilor, </w:t>
      </w:r>
      <w:r>
        <w:rPr>
          <w:rFonts w:cs="TimesNewRoman" w:ascii="TimesNewRoman" w:hAnsi="TimesNewRoman"/>
          <w:color w:val="008181"/>
          <w:lang w:val="en-US"/>
        </w:rPr>
        <w:t>se va face la nivelul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unităţii de învăţământ, până la data de 15 ianuarie 2003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Elevii aleg, până la sfârşitul semestrului întâi, subiectele lucrărilor (dintre cele propus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de catedra de specialitate) şi elaborează / pregătesc lucrările sub îndrumare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rofesorilor desemnaţi de catedra de specialitate în acest scop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3) </w:t>
      </w:r>
      <w:r>
        <w:rPr>
          <w:rFonts w:cs="TimesNewRoman" w:ascii="TimesNewRoman" w:hAnsi="TimesNewRoman"/>
          <w:color w:val="008181"/>
          <w:lang w:val="en-US"/>
        </w:rPr>
        <w:t>Stabilirea testelor grilă la limbile străine şi a subiectelor orale la religie pentru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clasele cu profil pedagogic, specializarea învăţători-educatoare, </w:t>
      </w:r>
      <w:r>
        <w:rPr>
          <w:rFonts w:cs="TimesNewRoman" w:ascii="TimesNewRoman" w:hAnsi="TimesNewRoman"/>
          <w:color w:val="008181"/>
          <w:lang w:val="en-US"/>
        </w:rPr>
        <w:t>se va face la nivelul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unităţii şcolare, conform programei şcolare, în perioada 1 – 10 mai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a) în vederea obţinerii atestatului pentru predarea limbilor străine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8181"/>
          <w:lang w:val="en-US"/>
        </w:rPr>
        <w:t>•</w:t>
      </w:r>
      <w:r>
        <w:rPr>
          <w:rFonts w:eastAsia="SymbolMT" w:cs="SymbolMT" w:ascii="SymbolMT" w:hAnsi="SymbolMT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În ziua şi la ora anunţate prin grafic, fiecare candidat de la liceu va susţi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ba practică: o lecţie finală (proiectare, organizare, evaluare);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rezentarea şi susţinerea proiectului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Testul grilă din cunoştinţele de gramatică şi lexic;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b) În vederea obţinerii atestatului pentru predarea religiei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lang w:val="en-US"/>
        </w:rPr>
        <w:t>•</w:t>
      </w:r>
      <w:r>
        <w:rPr>
          <w:rFonts w:eastAsia="SymbolMT" w:cs="SymbolMT" w:ascii="SymbolMT" w:hAnsi="SymbolMT"/>
          <w:color w:val="000000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 xml:space="preserve">În ziua şi la ora anunţate prin grafic, fiecare candidat de la liceu va susţine </w:t>
      </w:r>
      <w:r>
        <w:rPr>
          <w:rFonts w:cs="Arial" w:ascii="Arial" w:hAnsi="Arial"/>
          <w:color w:val="000000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ba practică: o lecţie finală (proiectare, organizare, evaluare);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rezentarea şi susţinerea proiectului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ba orală se va desfăşura pe bază de bilete, elaborate de comisi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de examinare cu două zile inainte de începerea probei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4. </w:t>
      </w:r>
      <w:r>
        <w:rPr>
          <w:rFonts w:cs="TimesNewRoman" w:ascii="TimesNewRoman" w:hAnsi="TimesNewRoman"/>
          <w:color w:val="008181"/>
          <w:lang w:val="en-US"/>
        </w:rPr>
        <w:t>Durata lucrărilor practice se stabileşte după cum urmează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1) </w:t>
      </w:r>
      <w:r>
        <w:rPr>
          <w:rFonts w:cs="TimesNewRoman" w:ascii="TimesNewRoman" w:hAnsi="TimesNewRoman"/>
          <w:color w:val="008181"/>
          <w:lang w:val="en-US"/>
        </w:rPr>
        <w:t xml:space="preserve">pentru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clasele de matematică-informatică, intensiv informatică, </w:t>
      </w:r>
      <w:r>
        <w:rPr>
          <w:rFonts w:cs="TimesNewRoman" w:ascii="TimesNewRoman" w:hAnsi="TimesNewRoman"/>
          <w:color w:val="008181"/>
          <w:lang w:val="en-US"/>
        </w:rPr>
        <w:t>trebuie să fie d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ână la 2 ore. Proba practică se desfăşoară în două etap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Abordarea practică a subiectelor înscrise pe biletul ales, fără a depăşi 90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minute; membrii comisiei evaluează lucrările respective şi acordă o not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fiecărui candidat, pentru fiecare subiect în part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ezentarea proiectul ; membrii comisiei pot adresa candidatului întrebări, făr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a depăşi un timp maxim de 20 minute pentru fiecare candidat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2) </w:t>
      </w:r>
      <w:r>
        <w:rPr>
          <w:rFonts w:cs="TimesNewRoman" w:ascii="TimesNewRoman" w:hAnsi="TimesNewRoman"/>
          <w:color w:val="008181"/>
          <w:lang w:val="en-US"/>
        </w:rPr>
        <w:t xml:space="preserve">pentru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e cu studiul intensiv şi bilingv al limbilor străine şi pentru clase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cu predare în limbile minorităţilor </w:t>
      </w:r>
      <w:r>
        <w:rPr>
          <w:rFonts w:cs="TimesNewRoman" w:ascii="TimesNewRoman" w:hAnsi="TimesNewRoman"/>
          <w:color w:val="008181"/>
          <w:lang w:val="en-US"/>
        </w:rPr>
        <w:t>fiecare candidat îşi va prezenta proiectul în faţ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/>
        </w:rPr>
        <w:t xml:space="preserve">Anexa </w:t>
      </w: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La Ordinul M.E.C. nr. 5149 din 13.12.2002 privind Metodologia de organizar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şi desfăşurare a examenului pentru obţinerea atestatului de către absolvenţii claselor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atematică-informatică, intensiv informatică, ai claselor cu studiu intensiv şi bilingv al limbilo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străine şi cu predare în limbile minorităţilor, ai claselor cu profil pedagogic, specializare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învăţători-educatoar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etodologia de organizare a examenului pentru obtinerea atestatulu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7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omisiei; membrii comisiei pot adresa candidatului întrebări, examinarea nedepăşind 20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minute pentru fiecare candidat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3) </w:t>
      </w:r>
      <w:r>
        <w:rPr>
          <w:rFonts w:cs="TimesNewRoman" w:ascii="TimesNewRoman" w:hAnsi="TimesNewRoman"/>
          <w:color w:val="008181"/>
          <w:lang w:val="en-US"/>
        </w:rPr>
        <w:t xml:space="preserve">pentru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e cu profil pedagogic, cu specializarea învăţători – educatoa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a) în vederea obţinerii atestatului pentru predarea limbilor străi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lecţia finală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ezentarea proiectul didactic; membrii comisiei pot adres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andidatului întrebări, fără a depăşi 20 minute pentru fiecar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andida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ba scrisă este de 1 oră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lang w:val="en-US"/>
        </w:rPr>
        <w:t xml:space="preserve">b)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în vederea obţinerii atestatului pentru predarea religie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0000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lecţia finală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0000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ezentarea proiectul didactic; membrii comisiei pot adres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andidatului întrebări, fără a depăşi 20 minute pentru fiecar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andida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0000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roba orală este de 20 minute pentru fiecare candidat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5 (1) </w:t>
      </w:r>
      <w:r>
        <w:rPr>
          <w:rFonts w:cs="TimesNewRoman" w:ascii="TimesNewRoman" w:hAnsi="TimesNewRoman"/>
          <w:color w:val="008181"/>
          <w:lang w:val="en-US"/>
        </w:rPr>
        <w:t>Catedra de specialitate din fiecare liceu elaborează şi afişează, până l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sfârşitul lunii ianuarie din semestrul al II-lea al anului şcolar terminal, listele cu tem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entru proiectele practice. La selectarea temelor se va ţine seama de aspectel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fundamentale prevăzute în programa şcolara din liceu şi se va urmări, în mod special,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latura practic - aplicativă a domeniulu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(2) </w:t>
      </w:r>
      <w:r>
        <w:rPr>
          <w:rFonts w:cs="TimesNewRoman" w:ascii="TimesNewRoman" w:hAnsi="TimesNewRoman"/>
          <w:color w:val="008181"/>
          <w:lang w:val="en-US"/>
        </w:rPr>
        <w:t>Temele proiectelor practice vor fi astfel stabilite încât sa aibă grade d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omplexitate aproximativ egal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V. Evaluarea probe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>16</w:t>
      </w:r>
      <w:r>
        <w:rPr>
          <w:rFonts w:cs="TimesNewRoman" w:ascii="TimesNewRoman" w:hAnsi="TimesNewRoman"/>
          <w:color w:val="008181"/>
          <w:sz w:val="28"/>
          <w:szCs w:val="28"/>
          <w:lang w:val="en-US"/>
        </w:rPr>
        <w:t xml:space="preserve">.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1) </w:t>
      </w:r>
      <w:r>
        <w:rPr>
          <w:rFonts w:cs="TimesNewRoman" w:ascii="TimesNewRoman" w:hAnsi="TimesNewRoman"/>
          <w:color w:val="008181"/>
          <w:lang w:val="en-US"/>
        </w:rPr>
        <w:t>Proba practică va fi evaluată separat de cei doi membri ai comisiei, stabiliti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onform Art.10 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2) </w:t>
      </w:r>
      <w:r>
        <w:rPr>
          <w:rFonts w:cs="TimesNewRoman" w:ascii="TimesNewRoman" w:hAnsi="TimesNewRoman"/>
          <w:color w:val="008181"/>
          <w:lang w:val="en-US"/>
        </w:rPr>
        <w:t>În situaţia în care diferenţa dintre notele acordate de membrii comisiei este mai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mare de un punct, preşedintele sau vicepreşedintele (cadru didactic de specialitate) v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stabili nota finală, prin reevaluarea probe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7.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1) </w:t>
      </w:r>
      <w:r>
        <w:rPr>
          <w:rFonts w:cs="TimesNewRoman" w:ascii="TimesNewRoman" w:hAnsi="TimesNewRoman"/>
          <w:color w:val="008181"/>
          <w:lang w:val="en-US"/>
        </w:rPr>
        <w:t>Nota finală acordată de un examinator se calculează ca medie aritmetic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u două zecimale, fără rotunjire, a următoarelor note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a) La clasele cu profil matematică-informatică, intensiv informatică</w:t>
      </w:r>
      <w:r>
        <w:rPr>
          <w:rFonts w:cs="TimesNewRoman" w:ascii="TimesNewRoman" w:hAnsi="TimesNewRoman"/>
          <w:color w:val="008181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/>
        </w:rPr>
        <w:t xml:space="preserve">Anexa </w:t>
      </w: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La Ordinul M.E.C. nr. 5149 din 13.12.2002 privind Metodologia de organizar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şi desfăşurare a examenului pentru obţinerea atestatului de către absolvenţii claselor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atematică-informatică, intensiv informatică, ai claselor cu studiu intensiv şi bilingv al limbilo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străine şi cu predare în limbile minorităţilor, ai claselor cu profil pedagogic, specializare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învăţători-educatoar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etodologia de organizare a examenului pentru obtinerea atestatulu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8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nota pentru realizarea, prezentarea şi motivarea teoretică a proiectului (produsului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soft) realizat în timpul orelor de laborator, în semestrul al II-lea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media aritmetică a notelor obţinute la cele trei subiecte din biletul extras în ziu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robei; această medie trebuie să fie minim 6 (şase) pentru promovarea examenului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b) La clasele cu studiul intensiv şi bilingv al limbilor străine şi la clasele cu predare în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limbile minorităţilor</w:t>
      </w:r>
      <w:r>
        <w:rPr>
          <w:rFonts w:cs="TimesNewRoman" w:ascii="TimesNewRoman" w:hAnsi="TimesNewRoman"/>
          <w:color w:val="008181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nota pentru lucrarea elaborată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sz w:val="16"/>
          <w:szCs w:val="16"/>
          <w:lang w:val="en-US"/>
        </w:rPr>
        <w:t>􀂉</w:t>
      </w:r>
      <w:r>
        <w:rPr>
          <w:rFonts w:eastAsia="Wingdings-Regular" w:cs="Wingdings-Regular" w:ascii="Wingdings-Regular" w:hAnsi="Wingdings-Regular"/>
          <w:color w:val="008181"/>
          <w:sz w:val="16"/>
          <w:szCs w:val="16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nota pentru prezentarea şi motivarea teoretică a lucrări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c</w:t>
      </w:r>
      <w:r>
        <w:rPr>
          <w:rFonts w:cs="TimesNewRoman" w:ascii="TimesNewRoman" w:hAnsi="TimesNewRoman"/>
          <w:color w:val="008181"/>
          <w:lang w:val="en-US"/>
        </w:rPr>
        <w:t xml:space="preserve">)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La clasele cu profil pedagogic, cu specializarea învăţători – educatoare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) Limbi străi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Nota obţinută ca media aritmetică a notelor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􀂃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entru proiectarea, desfăşurarea şi evaluarea lecţie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US"/>
        </w:rPr>
        <w:t>􀂃</w:t>
      </w:r>
      <w:r>
        <w:rPr>
          <w:rFonts w:eastAsia="Wingdings-Regular" w:cs="Wingdings-Regular" w:ascii="Wingdings-Regular" w:hAnsi="Wingdings-Regular"/>
          <w:color w:val="000000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entru competenţa de comunicare orală în limba străină, evaluat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atât pe parcursul desfăşurării lecţiei cât şi în timpul susţinerii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proiectului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0000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nota obţinută la proba scrisă;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i) Religi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Nota obţinută ca media aritmetică a notelor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􀂃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entru proiectarea, desfăşurarea şi evaluarea lecţie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US"/>
        </w:rPr>
        <w:t>􀂃</w:t>
      </w:r>
      <w:r>
        <w:rPr>
          <w:rFonts w:eastAsia="Wingdings-Regular" w:cs="Wingdings-Regular" w:ascii="Wingdings-Regular" w:hAnsi="Wingdings-Regular"/>
          <w:color w:val="000000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pentru competenţa de comunicare orală, evaluată atât p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>parcursul desfăşurării lecţiei cât şi în timpul susţinerii proiectului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0000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nota obţinută la proba orală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(2) Nota finală </w:t>
      </w:r>
      <w:r>
        <w:rPr>
          <w:rFonts w:cs="TimesNewRoman" w:ascii="TimesNewRoman" w:hAnsi="TimesNewRoman"/>
          <w:color w:val="008181"/>
          <w:lang w:val="en-US"/>
        </w:rPr>
        <w:t>pentru obţinerea a atestatului se stabileşte ca medie aritmetică a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notelor finale acordate de fiecare examinator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VI. Dispoziţii fin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8. </w:t>
      </w:r>
      <w:r>
        <w:rPr>
          <w:rFonts w:cs="TimesNewRoman" w:ascii="TimesNewRoman" w:hAnsi="TimesNewRoman"/>
          <w:color w:val="008181"/>
          <w:lang w:val="en-US"/>
        </w:rPr>
        <w:t>Nu se admit contestaţii la proba practică şi la proba orală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19. </w:t>
      </w:r>
      <w:r>
        <w:rPr>
          <w:rFonts w:cs="TimesNewRoman" w:ascii="TimesNewRoman" w:hAnsi="TimesNewRoman"/>
          <w:color w:val="008181"/>
          <w:lang w:val="en-US"/>
        </w:rPr>
        <w:t>Atestatul se eliberează de secretariatul liceului, după încheierea cursurilor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lasei terminale (a XII-a / a XIII-a), astfel 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 xml:space="preserve">(1) La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 xml:space="preserve">clasele cu profil matematică-informatică, intensiv informatică </w:t>
      </w:r>
      <w:r>
        <w:rPr>
          <w:rFonts w:cs="TimesNewRoman" w:ascii="TimesNewRoman" w:hAnsi="TimesNewRoman"/>
          <w:color w:val="008181"/>
          <w:lang w:val="en-US"/>
        </w:rPr>
        <w:t>: absolvenţilor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are au obţinut la proba practică de specialitate, prevăzută în prezenta metodologie, cel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uţin media 7(şapte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 xml:space="preserve">(2) La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e cu studiul intensiv şi bilingv al limbilor străine şi la clasele cu preda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în limbile minorităţilor</w:t>
      </w:r>
      <w:r>
        <w:rPr>
          <w:rFonts w:cs="TimesNewRoman" w:ascii="TimesNewRoman" w:hAnsi="TimesNewRoman"/>
          <w:color w:val="008181"/>
          <w:lang w:val="en-US"/>
        </w:rPr>
        <w:t>: absolvenţilor care au obţinut la proba practică de specialitate,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revăzută în prezenta metodologie, cel puţin media 7(şapte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  <w:lang w:val="en-US"/>
        </w:rPr>
        <w:t xml:space="preserve">Anexa </w:t>
      </w: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La Ordinul M.E.C. nr. 5149 din 13.12.2002 privind Metodologia de organizar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şi desfăşurare a examenului pentru obţinerea atestatului de către absolvenţii claselor 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atematică-informatică, intensiv informatică, ai claselor cu studiu intensiv şi bilingv al limbilo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străine şi cu predare în limbile minorităţilor, ai claselor cu profil pedagogic, specializare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învăţători-educatoar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  <w:lang w:val="en-US"/>
        </w:rPr>
      </w:pPr>
      <w:r>
        <w:rPr>
          <w:rFonts w:cs="TimesNewRoman" w:ascii="TimesNewRoman" w:hAnsi="TimesNewRoman"/>
          <w:color w:val="000000"/>
          <w:sz w:val="22"/>
          <w:szCs w:val="22"/>
          <w:lang w:val="en-US"/>
        </w:rPr>
        <w:t>Metodologia de organizare a examenului pentru obtinerea atestatulu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0000"/>
          <w:sz w:val="20"/>
          <w:szCs w:val="20"/>
          <w:lang w:val="en-US"/>
        </w:rPr>
        <w:t>9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8181"/>
          <w:lang w:val="en-US"/>
        </w:rPr>
        <w:t xml:space="preserve">(3) La </w:t>
      </w:r>
      <w:r>
        <w:rPr>
          <w:rFonts w:cs="TimesNewRoman,Bold" w:ascii="TimesNewRoman,Bold" w:hAnsi="TimesNewRoman,Bold"/>
          <w:b/>
          <w:bCs/>
          <w:color w:val="008181"/>
          <w:lang w:val="en-US"/>
        </w:rPr>
        <w:t>clasele cu profil pedagogic, specializarea învăţători-educatoare</w:t>
      </w:r>
      <w:r>
        <w:rPr>
          <w:rFonts w:cs="TimesNewRoman" w:ascii="TimesNewRoman" w:hAnsi="TimesNewRoman"/>
          <w:color w:val="00FFFF"/>
          <w:lang w:val="en-US"/>
        </w:rPr>
        <w:t xml:space="preserve">: </w:t>
      </w:r>
      <w:r>
        <w:rPr>
          <w:rFonts w:cs="TimesNewRoman" w:ascii="TimesNewRoman" w:hAnsi="TimesNewRoman"/>
          <w:color w:val="008181"/>
          <w:lang w:val="en-US"/>
        </w:rPr>
        <w:t>absolvenţilor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are au obţinut la proba practică de specialitate, prevăzută în prezenta metodologie, cel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puţin media 8(opt) şi care îndeplinesc următoarele condiţii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) limbi străine</w:t>
      </w:r>
      <w:r>
        <w:rPr>
          <w:rFonts w:cs="TimesNewRoman" w:ascii="TimesNewRoman" w:hAnsi="TimesNewRoman"/>
          <w:color w:val="008181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să fi efectuat practica pedagogică la limba străină la care solicită atestarea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să aibă media generală a claselor a IX-a – a XII-a la limba străină la care solicit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atestarea, minim egală cu 8(opt). Candidaţilor care îşi aleg limba modernă 2, li s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calculează media din mediile anuale ale claselor a IX-a – a XII-a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8181"/>
          <w:lang w:val="en-US"/>
        </w:rPr>
      </w:pPr>
      <w:r>
        <w:rPr>
          <w:rFonts w:cs="TimesNewRoman,Bold" w:ascii="TimesNewRoman,Bold" w:hAnsi="TimesNewRoman,Bold"/>
          <w:b/>
          <w:bCs/>
          <w:color w:val="008181"/>
          <w:lang w:val="en-US"/>
        </w:rPr>
        <w:t>ii) religi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au efectuat practica pedagogică şi au elaborat proiecte didactice la această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disciplină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8181"/>
          <w:lang w:val="en-US"/>
        </w:rPr>
        <w:t>􀃠</w:t>
      </w:r>
      <w:r>
        <w:rPr>
          <w:rFonts w:eastAsia="Wingdings-Regular" w:cs="Wingdings-Regular" w:ascii="Wingdings-Regular" w:hAnsi="Wingdings-Regular"/>
          <w:color w:val="008181"/>
          <w:lang w:val="en-US"/>
        </w:rPr>
        <w:t xml:space="preserve"> </w:t>
      </w:r>
      <w:r>
        <w:rPr>
          <w:rFonts w:cs="TimesNewRoman" w:ascii="TimesNewRoman" w:hAnsi="TimesNewRoman"/>
          <w:color w:val="008181"/>
          <w:lang w:val="en-US"/>
        </w:rPr>
        <w:t>să aibă media generală a claselor a IX-a – a XII-a la religie, minim egală cu 8(opt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20. </w:t>
      </w:r>
      <w:r>
        <w:rPr>
          <w:rFonts w:cs="TimesNewRoman" w:ascii="TimesNewRoman" w:hAnsi="TimesNewRoman"/>
          <w:color w:val="008181"/>
          <w:lang w:val="en-US"/>
        </w:rPr>
        <w:t>Eliberarea atestatului nu este condiţionată de promovarea Examenului de</w:t>
      </w:r>
    </w:p>
    <w:p>
      <w:pPr>
        <w:pStyle w:val="Normal"/>
        <w:autoSpaceDE w:val="false"/>
        <w:rPr>
          <w:rFonts w:ascii="TimesNewRoman" w:hAnsi="TimesNewRoman" w:cs="TimesNewRoman"/>
          <w:color w:val="008181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bacalaureat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8181"/>
          <w:sz w:val="28"/>
          <w:szCs w:val="28"/>
          <w:lang w:val="en-US"/>
        </w:rPr>
        <w:t xml:space="preserve">21. </w:t>
      </w:r>
      <w:r>
        <w:rPr>
          <w:rFonts w:cs="TimesNewRoman" w:ascii="TimesNewRoman" w:hAnsi="TimesNewRoman"/>
          <w:color w:val="008181"/>
          <w:lang w:val="en-US"/>
        </w:rPr>
        <w:t>Eliberarea atestatului se va face de către secretariatul unităţii şcolare în care a</w:t>
      </w:r>
    </w:p>
    <w:p>
      <w:pPr>
        <w:pStyle w:val="Normal"/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US"/>
        </w:rPr>
      </w:pPr>
      <w:r>
        <w:rPr>
          <w:rFonts w:cs="TimesNewRoman" w:ascii="TimesNewRoman" w:hAnsi="TimesNewRoman"/>
          <w:color w:val="008181"/>
          <w:lang w:val="en-US"/>
        </w:rPr>
        <w:t>fost sustinut examenului, după promovarea de către candidat a clasei a XII-a ( a XIII-a).</w:t>
      </w:r>
    </w:p>
    <w:p>
      <w:pPr>
        <w:pStyle w:val="Normal"/>
        <w:rPr>
          <w:rFonts w:ascii="TimesNewRoman,Bold" w:hAnsi="TimesNewRoman,Bold" w:cs="TimesNewRoman,Bold"/>
          <w:color w:val="000000"/>
          <w:sz w:val="20"/>
          <w:szCs w:val="20"/>
          <w:lang w:val="en-US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Wingdings-Regular">
    <w:charset w:val="00"/>
    <w:family w:val="auto"/>
    <w:pitch w:val="default"/>
  </w:font>
  <w:font w:name="SymbolMT"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22:00Z</dcterms:created>
  <dc:creator>administrator</dc:creator>
  <dc:description/>
  <cp:keywords/>
  <dc:language>en-US</dc:language>
  <cp:lastModifiedBy>administrator</cp:lastModifiedBy>
  <dcterms:modified xsi:type="dcterms:W3CDTF">2005-05-20T08:24:00Z</dcterms:modified>
  <cp:revision>1</cp:revision>
  <dc:subject/>
  <dc:title>Anexa La Ordinul M</dc:title>
</cp:coreProperties>
</file>